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3205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5"/>
            </w:tblGrid>
            <w:tr>
              <w:trPr/>
              <w:tc>
                <w:tcPr>
                  <w:tcW w:w="41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ВЕТ ШЕВЧЕНКОВСКОГО СЕЛЬСКОГО ПОСЕЛЕНИЯ МОСКАЛЕНСКОГО МУНИЦИПАЛЬНОГО РАЙОН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069"/>
      </w:tblGrid>
      <w:tr>
        <w:trPr>
          <w:trHeight w:val="405" w:hRule="atLeast"/>
        </w:trPr>
        <w:tc>
          <w:tcPr>
            <w:tcW w:w="10069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___________ года                                                                 № ___             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стном бюджете на 2025 год и на плановый</w:t>
            </w:r>
          </w:p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. Основные характеристики местного бюджет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Утвердить основные характеристики местного бюджета на 2025 год: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общий объем доходов местного бюджета в сумме 6 902 958,45 руб.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щий объем расходов местного бюджета в сумме 6 902 958,45 руб.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дефицит местного бюджета в размере 0,00 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Утвердить основные характеристики местного бюджета на плановый период 2026 и 2027 годов: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общий объем доходов местного бюджета на 2026 год в сумме 6 422 462,86 руб. и на 2027 год в сумме 6 707 745,78 руб.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щий объем расходов местного бюджета на 2026 год в сумме 6 422 462,86 руб., в том числе условно утвержденные расходы в сумме 157 000,00 руб., и на 2027 год в сумме 6 707 745,78 руб., в том числе условно утвержденные расходы в сумме 328 000,00 руб.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 дефицит местного бюджета на 2026 и на 2027 годы равный нул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2. Администрирование доходов местного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Утвердить прогноз поступлений налоговых и неналоговых доходов в местный бюджет на 2025 год и на плановый период 2026 и 2027 годов согласно приложению № 1  к настоящему решению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Утвердить безвозмездные поступления в местный бюджет на 2025 год и на плановый период 2026 и 2027 годов согласно приложению № 2 к настоящему решени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. Бюджетные ассигнования местного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Утвердить общий объем бюджетных ассигнований местного бюджета, направляемых на исполнение публичных нормативных обязательств, на 2025 год в размере 238 600,00 руб., на 2026 год в размере 238 600,00 руб., на 2027 год в размере 238 600,00 руб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Утвердить объем бюджетных ассигнований дорожного фонда Шевченковского сельского поселения на 2025 год в размере 997 200,00 руб., на 2026 год в размере 965 200,00 руб., на 2027 год в размере 1 233 200,00 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бюджетных ассигнований дорожного фонда Шевченковского сельского поселения осуществляется в порядке, установленном представительным органом Шевченковского сельского поселения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твердить: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 распределение бюджетных ассигнований местного бюджета по разделам и подразделам классификации расходов бюджетов на 2025 год и на плановый период 2026 и 2027 годов согласно приложению № 3 к настоящему решению;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 ведомственную структуру расходов местного бюджета на 2025 год и на плановый период 2026 и 2027 годов согласно приложению № 4 к настоящему решению;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 и 2027 годов согласно приложению № 5 к настоящему решению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Создать в местном бюджете резервный фонд администрации Шевченковского сельского поселения Москаленского муниципального района Омской области на 2025 год в размере 1 000,00 руб., на 2026 год в размере 1 000,00 руб. и на 2027 год в размере 1 000,00 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спользование бюджетных ассигнований резервного фонда администрации Шевченковского сельского поселения Москаленского муниципального района Омской области осуществляется в порядке, установленном администрацией Шевченковского сельского поселения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 Установить, что в случае сокращения в 2025 году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на эти цели, являются: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оплата труда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числения на выплаты по оплате труда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оплата коммунальных услуг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уплата налогов, сборов и иных обязательных платежей в бюджеты бюджетной системы Российской Федерации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ему главному распорядителю средств бюджета поселения в случаях и в порядке, которые установлены администрацией Шевченковского сельского поселения в сфере сельского хозяйст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. Особенности использования бюджетных ассигнований по</w:t>
            </w:r>
          </w:p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ю деятельности органов местного самоуправления,</w:t>
            </w:r>
          </w:p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учреждени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Не допускается увеличение в 2025 году и в плановом периоде 2026 и 2027 годов численности муниципальных служащих Шевченковского сельского поселения, за исключением случаев, связанных с увеличением объема полномочий органов местного самоуправления Шевченковского сельского поселения, обусловленных изменением законодательства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величение численности работников муниципальных учреждений Шевченковского сельского поселения возможно в случаях: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передачи им функций, осуществлявшихся органами местного самоуправления Шевченковского сельского поселения, путем сокращения численности муниципальных служащих Шевченковского сельского поселения;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создания муниципальных учреждений Шевченковского сельского поселения в целях обеспечения осуществления отдельных полномочий, переданных сельскому поселению в соответствии с законодательством;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увеличения объема муниципальных услуг, оказываемых муниципальными учреждениями Шевченковского сельского поселе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. Межбюджетные трансфер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Утвердить объем межбюджетных трансфертов, получаемых из других бюджетов бюджетной системы Российской Федерации, в 2025 году в сумме 2 730 678,45 руб., в 2026 году в сумме 2 270 662,86 рублей и в 2027 году в сумме 2 276 935,78 руб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Утвердить объем иных межбюджетных трансфертов предоставляемых бюджету Москаленского муниципального района на 2025 год в сумме 1 170 197,00 руб., в 2026 году в сумме 0,00 руб. и в 2027 году в сумме 0,00 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становить, что иные межбюджетные трансферты предоставляются на осуществление части полномочий органов местного самоуправления Шевченковского сельского поселения по решению вопросов местного значения поселения, переданных органам местного самоуправления Москаленского муниципального района в соответствии с заключенными соглашениями, в том числе на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редоставляются бюджету Москаленского муниципального района в пределах бюджетных ассигнований, предусмотренных администрации Шевченковского сельского поселения настоящим решением, в соответствии с кассовым планом исполнения местного бюджета на текущий финансовый год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числяются и расходуются через лицевые счета, открытые получателям средств бюджета Москаленского муниципального района в соответствии с законодательством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Шевчен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тья 6. Управление муниципальным  долгом Шевченковского сельского посел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Установить:</w:t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верхний предел муниципального внутреннего долга Шевченковского сельского поселения на 1 января 2026 года в размере 0,00 руб., в том числе верхний предел долга по муниципальным гарантиям Шевченковского сельского поселения в валюте Российской Федерации – 0,00 руб., на 1 января 2027 года в размере 0,00 руб., в том числе верхний предел долга по муниципальным гарантиям Шевченковского сельского поселения в валюте Российской Федерации – 0,00 руб., и на 1 января 2028 года в размере 0,00 руб., в том числе верхний предел долга по муниципальным гарантиям Шевченковского сельского поселения в валюте Российской Федерации – 0,00 руб.;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 объем расходов на обслуживание муниципального долга Шевченковского сельского поселения  в 2025 году в сумме 0,00 руб., в 2026 году в сумме 0,00 руб. и в 2027 году в сумме 0,00 руб.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твердить источники финансирования дефицита местного бюджета на 2025 год и на плановый период 2026 и 2027 годов согласно приложению № 6 к настоящему решению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Муниципальные  гарантии Шевченковского сельского поселения в 2025 году и в плановом периоде 2026 и 2027 годов не предоставляются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Внутренние заимствования Шевченковским сельским  поселением в 2025 году и в плановом периоде 2026 и 2027 годов не осуществляются.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Внешние заимствования Шевченковским сельским поселением в 2025 году и в плановом периоде 2026 и 2027 годов не осуществляютс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7. Особенности погашения кредиторской задолженности</w:t>
            </w:r>
          </w:p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распорядителя средств местного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8. Использование остатков средств местного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местного бюджета на 1 января 2025 года направляются на: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увеличение в 2025 году бюджетных ассигнований дорожного фонда Шевченковского сельского поселения Москаленского муниципального района Омской области в объеме бюджетных ассигнований дорожного фонда Москаленского муниципального района Омской области, не использованных в 2024 году;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окрытие временных кассовых разрыв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. Вступление в силу настоящего реш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стоящее решение  вступает в силу с 1 января 2025 года и действует по 31 декабря 2025 год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. Опубликование настоящего реш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ть настоящее решение в «Муниципальном вестнике Шевченковского сельского поселения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Шевченковского</w:t>
            </w:r>
          </w:p>
          <w:p>
            <w:pPr>
              <w:pStyle w:val="Normal"/>
              <w:ind w:first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                                             А.С.Сараж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848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14:00Z</dcterms:created>
  <dc:creator>AutoBVT</dc:creator>
  <dc:description/>
  <cp:keywords/>
  <dc:language>en-US</dc:language>
  <cp:lastModifiedBy>Work</cp:lastModifiedBy>
  <dcterms:modified xsi:type="dcterms:W3CDTF">2024-12-16T04:27:00Z</dcterms:modified>
  <cp:revision>6</cp:revision>
  <dc:subject/>
  <dc:title/>
</cp:coreProperties>
</file>