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ВЧЕН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                                                                                 _____ 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Решение Совета Шевченковского сельского поселения Москале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6 от 25.12.2023 года «О местном бюджете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«О бюджетном процессе в Шевченковском сельском поселении Москаленского муниципального района Омской области», утвержденным Решением Совета Шевченковского сельского поселения Москаленского муниципального района Омской области № 8 от 21.02.2020 года, Совет Шевченк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Шевченковского сельского поселения Москаленского муниципального района Омской области № 46 от 25.12.2023 года «О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ледующие изменения и дополнения: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1. Статью 1 «Основные характеристики местного бюджета» п. 1  «Утвердить основные характеристики местного бюджета  на 2024 год» чита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местного бюджета  в сумме 13 533 585,56 руб.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в сумме 13 704 321,23 руб.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в размере 170 735,77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2. Статью 3 «Бюджетные ассигнования местного бюджета» п. 2 читать в следующей редакции: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  <w:lang w:val="ru-RU"/>
        </w:rPr>
        <w:t>1) Утвердить  объем бюджетных  ассигнований дорожного  фонда Шевченковского сельского поселения  на 2024 год в размере 1 000 935,77 руб., на 2025 год – 849 300,00 руб., на 2026 год – 1 145 300,00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дорожного фонда Шевченковского сельского поселения осуществляется в порядке, установленном представительным органом Шевченков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Подпункт 1 пункта 1 статьи 5 чита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9 296 127,37 руб., в 2025 году в сумме 2 174 056,83 руб., в 2026 году в сумме 2 182 042,94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4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5 Приложение № 2 «Безвозмездные поступления в местный бюджет на 2024 год и на плановый период  2025 и 2026 годов» изложить в редакции согласно приложению № 2 к настоящему Решению.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>1.6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7. Приложение № 4 «Ведомственная структура расходов местного бюджета 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 группам и подгруппам видов расходов классификации  расходов бюджетов на 2024 год и на плановый период 2025 и 2026 годов» изложить в редакции согласно приложению № 5 к настоящему Решению.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9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Опубликовать настоящее решение в Муниципальном вестнике Шевченковского сельского поселе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вченковского сельского поселения:                                    А.С.Сараж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52:00Z</dcterms:created>
  <dc:creator>USER</dc:creator>
  <dc:description/>
  <cp:keywords/>
  <dc:language>en-US</dc:language>
  <cp:lastModifiedBy>Work</cp:lastModifiedBy>
  <cp:lastPrinted>2019-07-25T11:22:00Z</cp:lastPrinted>
  <dcterms:modified xsi:type="dcterms:W3CDTF">2024-12-16T04:33:00Z</dcterms:modified>
  <cp:revision>4</cp:revision>
  <dc:subject/>
  <dc:title>СОВЕТ</dc:title>
</cp:coreProperties>
</file>